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drogi – ulicy Modrej, odcinka ulicy Bielskiej oraz odcinków ulic położonych w obrębie działek KDL-4, KDD-343 (ul. Cyprysowa), od skrzyżowania z ulicą Duboisa do skrzyżowania z ulicą Małkińską o łącznej długości ok. 939m, wraz z budową odwodnienia i przebudową kolizji z infrastrukturą, na działkach nr ewid.  4077/6, 4413, 4574/16, 4574/17, 4574/18, 4574/25, 4575/1, 4575/18, 4575/19, 4575/20, 4575/22, 4575/23, 4580/2, 4585, 4592/40, 4593/3, 4594/1, 4595/2, 4596/5, 4597/4, 4597/17, 4597/20, 4599/3, 4599/8, 4599/21, 4599/35, 5206, 5207, 5210, 5213 w obrębie ewid. miasto Ostrów Mazowiecka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1.10.2019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9-01-28T13:22:00Z</cp:lastPrinted>
  <dcterms:modified xsi:type="dcterms:W3CDTF">2019-01-28T12:22:00Z</dcterms:modified>
  <cp:revision>60</cp:revision>
  <dc:subject/>
  <dc:title>@v_przet#zamaw_nazwa</dc:title>
</cp:coreProperties>
</file>